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/>
      </w:pPr>
      <w:bookmarkStart w:id="0" w:name="_1178182800"/>
      <w:bookmarkEnd w:id="0"/>
      <w:r>
        <w:rPr/>
        <w:object w:dxaOrig="871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55.55pt" filled="f" o:ole="">
            <v:imagedata r:id="rId3" o:title=""/>
          </v:shape>
          <o:OLEObject Type="Embed" ProgID="" ShapeID="ole_rId2" DrawAspect="Content" ObjectID="_1556904396" r:id="rId2"/>
        </w:object>
      </w:r>
    </w:p>
    <w:p>
      <w:pPr>
        <w:pStyle w:val="Normal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 ГОРОДА КУДЫМКАРА</w:t>
      </w:r>
    </w:p>
    <w:p>
      <w:pPr>
        <w:pStyle w:val="Normal"/>
        <w:spacing w:lineRule="auto" w:line="360"/>
        <w:ind w:firstLine="360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ПОСТАНОВЛЕНИЕ</w:t>
      </w:r>
    </w:p>
    <w:p>
      <w:pPr>
        <w:pStyle w:val="Normal"/>
        <w:ind w:firstLine="36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1                                                                                                             № 646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а Кудымка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10.2010 №1034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ской округ – город Кудымкар»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на 2011-2013 годы»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Городской округ – город Кудымкар», решением Думы муниципального образования «Городской округ – город Кудымкар» от 27.12.2010 №107 «О бюджете муниципального образования «Городской округ – город Кудымкар» на 2011 год и на период до 2013 год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Кудымкара ПОСТАНОВЛЯЕТ:  </w:t>
      </w:r>
    </w:p>
    <w:p>
      <w:pPr>
        <w:pStyle w:val="ConsNonformat"/>
        <w:widowControl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в Программу «Развитие и поддержка малого и среднего предпринимательства в муниципальном образовании «Городской округ – город Кудымкар» на 2011-2013 годы», утвержденную решением Думы муниципального образования «Городской округ-город Кудымкар» от 07.10.2010 года №1034 следующие изменения:</w:t>
      </w:r>
    </w:p>
    <w:p>
      <w:pPr>
        <w:pStyle w:val="Normal"/>
        <w:autoSpaceDE w:val="false"/>
        <w:snapToGrid w:val="true"/>
        <w:ind w:firstLine="709"/>
        <w:jc w:val="both"/>
        <w:rPr/>
      </w:pPr>
      <w:r>
        <w:rPr>
          <w:sz w:val="28"/>
          <w:szCs w:val="28"/>
        </w:rPr>
        <w:t>1.1. Позицию «Объемы и источники финансирования Программы»</w:t>
      </w:r>
      <w:r>
        <w:rPr/>
        <w:t xml:space="preserve"> раздела 1 «Паспорт программы»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1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ом числе по источника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по годам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10,00 тыс. руб.</w:t>
            </w:r>
          </w:p>
          <w:p>
            <w:pPr>
              <w:pStyle w:val="ConsPlu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 Кудымкара – 3 510,00 тыс. руб.</w:t>
            </w:r>
          </w:p>
          <w:p>
            <w:pPr>
              <w:pStyle w:val="ConsPlu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рмского края – суммы определяются по результатам ежегодных конкурсов муниципальных Программ</w:t>
            </w:r>
          </w:p>
          <w:p>
            <w:pPr>
              <w:pStyle w:val="ConsPlusNormal"/>
              <w:widowControl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– 1 050,00  тыс. руб.</w:t>
            </w:r>
          </w:p>
          <w:p>
            <w:pPr>
              <w:pStyle w:val="ConsPlusNormal"/>
              <w:widowControl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– 1 240,00 тыс. руб.</w:t>
            </w:r>
          </w:p>
          <w:p>
            <w:pPr>
              <w:pStyle w:val="ConsPlusNormal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. – 1 220,00 тыс. руб.  </w:t>
            </w:r>
          </w:p>
        </w:tc>
      </w:tr>
    </w:tbl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/>
      </w:pPr>
      <w:r>
        <w:rPr>
          <w:sz w:val="28"/>
          <w:szCs w:val="28"/>
        </w:rPr>
        <w:t>1.2. Пункт 6.1. «Ресурсное обеспечение Программы» раздела 6 «Мероприятия Программы» изложить в следующей редакции: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ём финансовых средств, необходимых для реализации Программы составляет</w:t>
      </w:r>
    </w:p>
    <w:p>
      <w:pPr>
        <w:pStyle w:val="ConsPlusNormal"/>
        <w:widowControl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3 510,00 тыс. руб., 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источникам:  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города Кудымкара* – 3 510,00 тыс. руб. 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ермского края - объём средств определяется по результатам конкурса муниципальных Программ,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1 г. – 1 050,00 тыс. рублей,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2 г. – 1 240,00 тыс. рублей,</w:t>
      </w:r>
    </w:p>
    <w:p>
      <w:pPr>
        <w:pStyle w:val="ConsPlus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13 г. – 1 220,00 тыс. рублей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Объем финансирования подлежит  ежегодной корректировке в соответствии с Решением Думы Городского округа «О бюджете города …» на соответствующий год»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к Программе «Мероприятия Программы «Развитие и поддержка малого и среднего предпринимательства в муниципальном образовании «Городской округ - город Кудымкар» на 2011-2013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 xml:space="preserve">изложить в следующей редакци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20"/>
        <w:gridCol w:w="1620"/>
        <w:gridCol w:w="900"/>
        <w:gridCol w:w="900"/>
        <w:gridCol w:w="1260"/>
        <w:gridCol w:w="900"/>
        <w:gridCol w:w="900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держ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сполнитель и соисполн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8"/>
                <w:szCs w:val="18"/>
              </w:rPr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8"/>
                <w:szCs w:val="18"/>
              </w:rPr>
              <w:t>испол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8"/>
                <w:szCs w:val="18"/>
              </w:rPr>
              <w:t>финансир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8"/>
                <w:szCs w:val="18"/>
              </w:rPr>
              <w:t>Стоимость расходов, тыс. рублей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13 год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Общепрограммные мероприят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деятельности субъектов М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Кудымкара, МУ «НКО  «Бизнес-центр города Кудымкара», координационный Совет в области развития малого и среднего предпринимательства, НП «Союз предпринимателей города 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нализ и прогнозирование социально-экономического развития сектора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 «НКО  «Бизнес-центр гор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едение реестра субъектов МСП, осуществляющих деятельность на территории г. Кудымк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едение реестра субъектов МСП – получателей финансовой поддержки из бюджета МО «Городской округ – город Кудымк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Расширение доступа субъектов малого и среднего предпринимательства к финансовым ресурсам, развитие микро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оставление субсидий на возмещение части затрат начинающих индивидуальных предпринимателей, малых и средних предприятий, чьи проекты по организации собственного дела в приоритетных отраслях прошли конкурсный отб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инансирование Муниципального фонда поддержки предпринимателей города Кудымкара с целью предоставления субъектам МСП микрокредитов на развитие собственного 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оставление субъектам МСП, осуществляющим деятельность в приоритетных направлениях развития МСП, компенсации части затрат, связанных с уплатой процентов за пользование кредитами, полученными в кредитных организация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бизнес-проектов на тему «Создание и внедрение технологий производства ремесленной продукции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ниторинг деятельности субъектов МСП, получивших поддержку в рамках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. Кудымкара, МУ «НКО  «Бизнес-центр города 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оставление субсидий на возмещение части затрат субъектов малого и среднего предпринимательства, осуществляющих деятельность в приоритетных отраслях, определенных краевой целевой программой «Развитие малого и среднего предпринимательства в Пермском крае на 2008-2011 годы», утвержденной Законом Пермского края от 10.12.2008 №352-П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Содействие развитию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ункционирование МУ «НКО «Бизнес-центр города Кудымкар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вышение уровня квалификации специалистов инфраструктуры поддержки малого бизн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влечение субъектов МСП к выполнению муниципальных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униципального фонда поддержки предпринимателей города Кудымк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Консультационная и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свещение в средствах массовой информации вопросов по поддержке и развитию МСП (в т.ч. ведение тематической рубрики в газете «Парма»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. Кудымкара, МУ «НКО  «Бизнес-центр города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едение информационной страницы в сети Интернет на сайте Администрации г. Кудымка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 «НК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3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 информации о существующей системе государственной поддержки субъектов МСП (СМИ, Интернет и д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МУ «НКО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конференций, семинаров по вопросам развития МС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 «НК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Имущественная поддержка субъектов малого и среднего предприниматель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ормирование перечня муниципального имущества для предоставления субъектам МСП в аре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ормирование перечня свободных земельных участков и содействие субъектам МСП в их выделении под строительство собственных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МУ «НК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щение информации о наличии и местоположении свободного, готового к сдаче в аренду и (или) продаже муниципального имущества на сайте Администрации г. Кудымк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Поддерж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бъектов малого и среднего предпринимательства в области подготовки, переподготовки и повышению квалификации кадров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дополнительного профессионального обучения начинающих предпринимателей основам предпринимательской деятельности (семинары, курсы, тренинг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У «НКО  «Бизнес-центр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оставление субсидий субъектам МСП на возмещение части затрат по обучению субъектов МСП и их сотрудник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5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ниторинг потребностей субъектов МСП в получении дополнительных знаний и профессиональ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МУ «НКО  «Бизнес-центр город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ведение обучающих семинаров, конференций, тренингов, обучающих программ для субъектов малого и среднего предпринимательства в сфере «Инновации в управлении издержками» по направлен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управление производительностью труда в субъектах мало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инструменты снижения себестоимости товаров (работ, услуг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управление издержками на персона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равление финанса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маркетинговые технологии для повышения конкурентоспособности организации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ормационные технологии в управле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2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Пропаганда и популяризация предпринимательской деятельност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конкурса «Предприниматель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конкурсов профессионального мастерства среди субъектов МСП в различных сферах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тематических встреч учащейся молодёжи с руководителями предприятий и организаций инфраструктуры поддержки малого бизн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, МУ «НКО  «Бизнес-центр города Кудымкара», координационный Совет в области развития малого и среднего предпринимательства, НП «Союз предпринимателей города 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образовательных услуг по основам предпринимательской деятельности физическим лицам в возрасте до 30 лет: учащимся 10-11 классов общеобразовательных учреждений, обучающимся и студентам учреждений начального профессионального, среднего профессионального, высшего профессионального образования в целях популяризации идеи предпринимательства сред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разде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Содействие росту конкурентоспособности и продвижению продукции субъектов малого и среднего предприниматель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здание информационной базы данных и издание справочника о выпускаемой продукции и предоставляемым услугам субъектами МС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. Кудымка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 «НКО  «Бизнес-центр города 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и  содействие участию в выставках, ярмарках продукции (работ, услуг), производимой субъектами МСП г. Кудымк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 МУ «НК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презентационных встреч и иных мероприятий с потенциальными инвес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 «НКО  «Бизнес-центр гор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разде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 Иные мероприятия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сследований туристических ресурсов г. Кудымка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разде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0,0</w:t>
            </w:r>
          </w:p>
        </w:tc>
      </w:tr>
    </w:tbl>
    <w:p>
      <w:pPr>
        <w:pStyle w:val="Normal"/>
        <w:autoSpaceDE w:val="false"/>
        <w:snapToGrid w:val="true"/>
        <w:jc w:val="both"/>
        <w:rPr/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ых печатных изданиях «Вестник органов местного самоуправления города Кудымкара» и газете «Парма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первого заместителя главы администрации А.А. Логвиненк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  <w:tab/>
        <w:tab/>
        <w:tab/>
        <w:tab/>
        <w:tab/>
        <w:tab/>
        <w:tab/>
        <w:t>В.И. Киселе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СОГЛАСОВАН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>проекта постановления и.о.главы администрации города Кудымкара «О внесении изменений в постановление главы администрации города Кудымкара от 07.10.2010 №1034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долгосрочной целевой программы «Развитие и поддержка малого и среднего предпринимательства в муниципальном образовании «Городской округ – город Кудымкар» на 2011-201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2340"/>
        <w:gridCol w:w="1440"/>
      </w:tblGrid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и наименование    </w:t>
              <w:br/>
              <w:t xml:space="preserve">структурного подразделения   </w:t>
              <w:br/>
              <w:t>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>иниц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согласования</w:t>
              <w:br/>
              <w:t>(заполняется</w:t>
              <w:br/>
              <w:t>автором проек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  <w:br/>
              <w:t>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</w:t>
              <w:br/>
              <w:t>дата</w:t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енко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малого предпринимательства и торговли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нова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управле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лова 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При наличии замечаний следует указать "Замечания прилагаются"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роекта:  Караваева А.С., главный специалист отдела малого предпринимательства и торговли, тел. 4-17-21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360"/>
      <w:ind w:left="2124" w:firstLine="708"/>
      <w:jc w:val="both"/>
      <w:outlineLvl w:val="4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32:00Z</dcterms:created>
  <dc:creator>User</dc:creator>
  <dc:description/>
  <cp:keywords/>
  <dc:language>en-US</dc:language>
  <cp:lastModifiedBy>User</cp:lastModifiedBy>
  <cp:lastPrinted>2011-06-30T15:09:00Z</cp:lastPrinted>
  <dcterms:modified xsi:type="dcterms:W3CDTF">2011-06-30T09:19:00Z</dcterms:modified>
  <cp:revision>38</cp:revision>
  <dc:subject/>
  <dc:title/>
</cp:coreProperties>
</file>